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55981713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723311924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72788682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2042691153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354491451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297220429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